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ab/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43020</wp:posOffset>
                </wp:positionH>
                <wp:positionV relativeFrom="paragraph">
                  <wp:posOffset>98425</wp:posOffset>
                </wp:positionV>
                <wp:extent cx="254635" cy="2223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6pt;margin-top:7.7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1665</wp:posOffset>
                </wp:positionH>
                <wp:positionV relativeFrom="paragraph">
                  <wp:posOffset>2147570</wp:posOffset>
                </wp:positionV>
                <wp:extent cx="808355" cy="763905"/>
                <wp:effectExtent l="14605" t="18415" r="1460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808200" cy="7639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8.95pt;margin-top:169.05pt;width:63.6pt;height:60.1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6660" cy="397446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,</w:t>
            </w:r>
            <w:r>
              <w:rPr>
                <w:sz w:val="36"/>
              </w:rPr>
              <w:t xml:space="preserve"> </w:t>
            </w:r>
            <w:r>
              <w:rPr>
                <w:b/>
              </w:rPr>
              <w:t>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:+420 5 45244874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>Řídící projektant:</w:t>
            </w:r>
            <w:r>
              <w:rPr>
                <w:rStyle w:val="Nzevzhlavzprvy"/>
                <w:i w:val="false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240"/>
              <w:ind w:left="-7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c. Navráti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SARYKOVA UNIVERZITA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PRAVA PŘÍPOJKY VODY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6-211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4/ 201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6-04-30T05:57:00Z</dcterms:modified>
  <cp:revision>48</cp:revision>
  <dc:subject>Vzorový dokument</dc:subject>
  <dc:title>Normál -Word</dc:title>
</cp:coreProperties>
</file>